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>ALLEGATO A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eastAsia="Arial"/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ISTANZA DI PARTECIPAZIONE ALLA PROCEDURA NEGOZIATA E DICHIARAZIONE SOSTITUTIVA AI SENSI DEL D.P.R. 445/2000.</w:t>
            </w:r>
          </w:p>
          <w:p>
            <w:pPr>
              <w:pStyle w:val="Heading5"/>
              <w:spacing w:lineRule="auto" w:line="240"/>
              <w:rPr>
                <w:bCs/>
                <w:sz w:val="24"/>
                <w:szCs w:val="32"/>
                <w:lang w:val="it-IT" w:eastAsia="en-US"/>
              </w:rPr>
            </w:pPr>
            <w:r>
              <w:rPr>
                <w:bCs/>
                <w:sz w:val="24"/>
                <w:szCs w:val="32"/>
                <w:lang w:val="it-IT" w:eastAsia="en-US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it-IT" w:eastAsia="en-US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ab/>
        <w:t>Alla Stazione Appaltante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>Comune di Paro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Piazza Signorelli 1</w:t>
      </w:r>
    </w:p>
    <w:p>
      <w:pPr>
        <w:pStyle w:val="Normal"/>
        <w:tabs>
          <w:tab w:val="clear" w:pos="709"/>
          <w:tab w:val="left" w:pos="6240" w:leader="none"/>
        </w:tabs>
        <w:spacing w:lineRule="exact" w:line="28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sz w:val="22"/>
        </w:rPr>
        <w:tab/>
        <w:tab/>
        <w:tab/>
        <w:t>PARONA</w:t>
      </w:r>
    </w:p>
    <w:p>
      <w:pPr>
        <w:pStyle w:val="Sche3"/>
        <w:tabs>
          <w:tab w:val="clear" w:pos="709"/>
          <w:tab w:val="left" w:pos="6946" w:leader="none"/>
        </w:tabs>
        <w:spacing w:lineRule="exact" w:line="280"/>
        <w:rPr>
          <w:rFonts w:ascii="Arial" w:hAnsi="Arial" w:cs="Arial"/>
          <w:color w:val="000000"/>
          <w:sz w:val="22"/>
          <w:u w:val="single"/>
          <w:lang w:val="en-US" w:eastAsia="en-US"/>
        </w:rPr>
      </w:pPr>
      <w:r>
        <w:rPr>
          <w:rFonts w:cs="Arial" w:ascii="Arial" w:hAnsi="Arial"/>
          <w:color w:val="000000"/>
          <w:sz w:val="22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6946" w:leader="none"/>
        </w:tabs>
        <w:spacing w:lineRule="exact" w:line="28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Richiesta di partecipazione alla selezione delle Ditte da invitare alla procedura negoziata ai sensi dell’art. 36, comma 2 lett. b) e 7 del D.Lgs.50/2016 per l’espeltamento del servizio di “manutenzione del verde pubblico per la durata di mesi 24 a far data dalla sottoscrizione del contratto”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mporto a base di gara euro 152.000,00 + oneri sicurezza di € 5.000,00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Istanza di partecipazione alla gara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 il ............................................ in qualità d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sede i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con codice fiscale n.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partita IVA n. 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C ……………………………………………… email ………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o ……………………………………………………… fax ………………………………………………………</w:t>
      </w:r>
    </w:p>
    <w:p>
      <w:pPr>
        <w:pStyle w:val="Heading5"/>
        <w:spacing w:lineRule="exact" w:line="32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5"/>
        <w:spacing w:lineRule="exact" w:line="320"/>
        <w:rPr>
          <w:sz w:val="24"/>
        </w:rPr>
      </w:pPr>
      <w:r>
        <w:rPr>
          <w:sz w:val="24"/>
        </w:rPr>
        <w:t>CHIEDE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 essere invitato alla procedura negoziata in oggetto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5_2199950377"/>
      <w:bookmarkStart w:id="1" w:name="__Fieldmark__5_21999503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mpresa singola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2199950377"/>
      <w:bookmarkStart w:id="3" w:name="__Fieldmark__6_21999503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onsorzio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7_2199950377"/>
      <w:bookmarkStart w:id="5" w:name="__Fieldmark__7_219995037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stabile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8_2199950377"/>
      <w:bookmarkStart w:id="7" w:name="__Fieldmark__8_219995037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x art. 45, comma 2, lett. b) D.Lgs. n. 50/2016 s.m.i.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9_2199950377"/>
      <w:bookmarkStart w:id="9" w:name="__Fieldmark__9_219995037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0_2199950377"/>
      <w:bookmarkStart w:id="11" w:name="__Fieldmark__10_2199950377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1_2199950377"/>
      <w:bookmarkStart w:id="13" w:name="__Fieldmark__11_2199950377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2_2199950377"/>
      <w:bookmarkStart w:id="15" w:name="__Fieldmark__12_2199950377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3_2199950377"/>
      <w:bookmarkStart w:id="17" w:name="__Fieldmark__13_2199950377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7_2199950377"/>
      <w:bookmarkStart w:id="19" w:name="__Fieldmark__17_2199950377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8_2199950377"/>
      <w:bookmarkStart w:id="21" w:name="__Fieldmark__18_2199950377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9_2199950377"/>
      <w:bookmarkStart w:id="23" w:name="__Fieldmark__19_2199950377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0_2199950377"/>
      <w:bookmarkStart w:id="25" w:name="__Fieldmark__20_2199950377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6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4_2199950377"/>
      <w:bookmarkStart w:id="27" w:name="__Fieldmark__24_2199950377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5_2199950377"/>
      <w:bookmarkStart w:id="29" w:name="__Fieldmark__25_2199950377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6_2199950377"/>
      <w:bookmarkStart w:id="31" w:name="__Fieldmark__26_2199950377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spacing w:lineRule="exac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70"/>
        <w:ind w:left="426" w:firstLine="24"/>
        <w:jc w:val="center"/>
        <w:rPr/>
      </w:pPr>
      <w:r>
        <w:rPr/>
        <w:t>DICHIA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di possedere tutti i requisiti di ordine generale di cui all’articolo 80 del D.Lgs. 50/2016 s.m.i.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i requisiti di ordine professionale, economici-finanziari e tecnici-professionali stabiliti nell’avviso di manifestazione di interesse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degli elaborati progettuali dell’intervento di che trattasi e di essere interessato alla partecipazione alla procedura in oggetto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Rientrocorpodeltesto2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Rientrocorpodeltesto2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 xml:space="preserve"> F.to digitalmente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..........................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Rientrocorpodeltesto2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N.B.</w:t>
      </w:r>
      <w:r>
        <w:rPr>
          <w:rFonts w:cs="Arial"/>
          <w:sz w:val="18"/>
          <w:szCs w:val="18"/>
        </w:rPr>
        <w:t>: La dichiarazione, a pena di nullità, deve essere corredata da fotocopia, non autenticata, di valido documento di identità del sottoscrittore.</w:t>
      </w:r>
    </w:p>
    <w:p>
      <w:pPr>
        <w:pStyle w:val="Sche3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827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" w:hAnsi="Arial" w:cs="Arial"/>
      <w:b/>
      <w:kern w:val="2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  <w:tab w:val="left" w:pos="6521" w:leader="none"/>
      </w:tabs>
      <w:spacing w:lineRule="exact" w:line="28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 w:eastAsia="en-US"/>
    </w:rPr>
  </w:style>
  <w:style w:type="character" w:styleId="Titolo5Carattere">
    <w:name w:val="Titolo 5 Carattere"/>
    <w:qFormat/>
    <w:rPr>
      <w:rFonts w:ascii="Arial" w:hAnsi="Arial" w:eastAsia="Times New Roman" w:cs="Arial"/>
      <w:b/>
      <w:kern w:val="2"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it-IT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0:00Z</dcterms:created>
  <dc:creator>EDk Editore</dc:creator>
  <dc:description/>
  <cp:keywords/>
  <dc:language>en-US</dc:language>
  <cp:lastModifiedBy>Piero</cp:lastModifiedBy>
  <cp:lastPrinted>2011-03-14T14:33:00Z</cp:lastPrinted>
  <dcterms:modified xsi:type="dcterms:W3CDTF">2019-03-18T08:49:00Z</dcterms:modified>
  <cp:revision>4</cp:revision>
  <dc:subject/>
  <dc:title>COMUNE DI ______________________________</dc:title>
</cp:coreProperties>
</file>