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2773310741"/>
      <w:bookmarkStart w:id="1" w:name="__Fieldmark__5_2773310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2773310741"/>
      <w:bookmarkStart w:id="3" w:name="__Fieldmark__6_2773310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2773310741"/>
      <w:bookmarkStart w:id="5" w:name="__Fieldmark__7_27733107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2773310741"/>
      <w:bookmarkStart w:id="7" w:name="__Fieldmark__8_277331074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2773310741"/>
      <w:bookmarkStart w:id="9" w:name="__Fieldmark__9_277331074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2773310741"/>
      <w:bookmarkStart w:id="11" w:name="__Fieldmark__10_277331074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2773310741"/>
      <w:bookmarkStart w:id="13" w:name="__Fieldmark__11_277331074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2773310741"/>
      <w:bookmarkStart w:id="15" w:name="__Fieldmark__12_277331074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2773310741"/>
      <w:bookmarkStart w:id="17" w:name="__Fieldmark__13_277331074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2773310741"/>
      <w:bookmarkStart w:id="19" w:name="__Fieldmark__17_277331074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2773310741"/>
      <w:bookmarkStart w:id="21" w:name="__Fieldmark__18_277331074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2773310741"/>
      <w:bookmarkStart w:id="23" w:name="__Fieldmark__19_277331074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2773310741"/>
      <w:bookmarkStart w:id="25" w:name="__Fieldmark__20_277331074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2773310741"/>
      <w:bookmarkStart w:id="27" w:name="__Fieldmark__24_277331074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2773310741"/>
      <w:bookmarkStart w:id="29" w:name="__Fieldmark__25_277331074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2773310741"/>
      <w:bookmarkStart w:id="31" w:name="__Fieldmark__26_277331074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